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ся Губернатор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ЗАК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48"/>
          <w:szCs w:val="48"/>
        </w:rPr>
        <w:t>МУРМАН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rPr>
      </w:pPr>
      <w:r>
        <w:rPr>
          <w:rFonts w:cs="Times New Roman"/>
        </w:rPr>
      </w:r>
    </w:p>
    <w:p>
      <w:pPr>
        <w:pStyle w:val="Normal"/>
        <w:autoSpaceDE w:val="false"/>
        <w:spacing w:lineRule="auto" w:line="240" w:before="0" w:after="0"/>
        <w:ind w:left="540" w:hanging="0"/>
        <w:jc w:val="center"/>
        <w:rPr/>
      </w:pPr>
      <w:r>
        <w:rPr>
          <w:rFonts w:cs="Times New Roman" w:ascii="Times New Roman" w:hAnsi="Times New Roman"/>
          <w:b/>
          <w:sz w:val="32"/>
          <w:szCs w:val="32"/>
        </w:rPr>
        <w:t>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autoSpaceDE w:val="false"/>
        <w:spacing w:lineRule="auto" w:line="240" w:before="0" w:after="0"/>
        <w:ind w:left="54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left="54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1</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нести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от </w:t>
      </w:r>
      <w:r>
        <w:rPr>
          <w:rFonts w:cs="Times New Roman" w:ascii="Times New Roman" w:hAnsi="Times New Roman"/>
          <w:sz w:val="28"/>
          <w:szCs w:val="28"/>
        </w:rPr>
        <w:t>26.06.2006 № 765-01-ЗМО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наименовании Закона слова «, оказания бесплатной юридической помощи» заменить словами «и государственной системе бесплатной юридической помощи на территории Мурман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амбулу изложить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Настоящий Закон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w:t>
      </w:r>
      <w:hyperlink r:id="rId3">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Об адвокатской деятельности и адвокатуре в Российской Федерации», «О бесплатной юридической помощи в Российской Федерации», иными федеральными законами определяет порядок избрания представителей Мурманской областной Думы в квалификационную комиссию при Адвокатской палате Мурманской области и требования к ним, а также регулирует вопросы, связанные с формированием государственной системы бесплатной юридической помощи и оказанием бесплатной юридической помощи на территории Мурманской области участниками государственной системы бесплатной юридиче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бзац третий статьи 2 исклю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лаву 3 изложить в следующей реда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лава 3. Государственная система бесплатной юридической помощи на территории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Участники государственной системы бесплатной юридической помощи на территории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В соответствии с Федеральным законом от 21.11.2011 № 324-ФЗ «О бесплатной юридической помощи в Российской Федерации» (далее – специальный Федеральный закон) участниками государственной системы бесплатной юридической помощи на территории Мурманской области (далее – государственная система бесплатной юридической помощи)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федеральные органы исполнительной власти и подведомственные им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исполнительные органы государственной власти Мурманской области и подведомственные им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органы управления государственных внебюджетных фон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Адвокаты наделяются правом участвовать в государственной системе бесплатной юридической помощи в порядке, установленном специальным Федеральным законом, другими федеральными законами и настоящим Закон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Виды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Бесплатная юридическая помощь оказывается в ви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ового консультирования в устной и письменной фор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ставления заявлений, жалоб, ходатайств и других документов правово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ставления интересов гражданина в судах, государственных и муниципальных органах, организациях в случаях и в порядке, которые установлены специальным Федеральным законом, другими федеральными законами и законами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Бесплатная юридическая помощь может оказываться в иных не запрещенных законодательством Российской Федерации вид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9. Полномочия </w:t>
      </w:r>
      <w:r>
        <w:rPr>
          <w:rFonts w:cs="Times New Roman" w:ascii="Times New Roman" w:hAnsi="Times New Roman"/>
          <w:bCs/>
          <w:sz w:val="28"/>
          <w:szCs w:val="28"/>
        </w:rPr>
        <w:t xml:space="preserve">исполнительных органов государственной власти </w:t>
      </w:r>
      <w:r>
        <w:rPr>
          <w:rFonts w:cs="Times New Roman" w:ascii="Times New Roman" w:hAnsi="Times New Roman"/>
          <w:sz w:val="28"/>
          <w:szCs w:val="28"/>
        </w:rPr>
        <w:t>в области обеспечения граждан бесплатной юридической помощ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Полномочия </w:t>
      </w:r>
      <w:r>
        <w:rPr>
          <w:rFonts w:cs="Times New Roman" w:ascii="Times New Roman" w:hAnsi="Times New Roman"/>
          <w:bCs/>
          <w:sz w:val="28"/>
          <w:szCs w:val="28"/>
        </w:rPr>
        <w:t xml:space="preserve">федеральных органов исполнительной власти, подведомственных им учреждений, </w:t>
      </w:r>
      <w:r>
        <w:rPr>
          <w:rFonts w:cs="Times New Roman" w:ascii="Times New Roman" w:hAnsi="Times New Roman"/>
          <w:sz w:val="28"/>
          <w:szCs w:val="28"/>
        </w:rPr>
        <w:t>органов управления государственных внебюджетных фондов Российской Федерации в области обеспечения граждан бесплатной юридической помощи в рамках государственной системы бесплатной юридической помощи устанавливаются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К полномочиям Правительства Мурманской области в области обеспечения граждан бесплатной юридической помощью относя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еализация на территории Мурманской области государственной политики в области обеспечения граждан бесплатной юридической помощ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нятие нормативных правовых актов в области обеспечения граждан бесплатной юридической помощью, в том числе утверждение долгосрочных целевых программ содействия развитию системы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ределение порядка принятия решений об оказании в экстренных случаях бесплатной юридической помощи гражданам, оказавшимся в трудной жизненной ситуации, и обеспечение их исполн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ределение исполнительного органа государственной власти Мурманской области, уполномоченного в области обеспечения граждан бесплатной юридической помощью (далее - уполномоченный орг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установление компетенции исполнительных органов государственной власти Мурманской области, подведомственных им учреждений в области обеспечения граждан бесплатной юридической помощ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ределение порядка взаимодействия участников государственной системы бесплатной юридической помощи на территории Мурманской области  в пределах компетенции, установленной специальным Федеральным закон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ределение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казание в пределах своих полномочий содействия развитию негосударственной системы бесплатной юридической помощи и обеспечение ее поддерж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нормативными правовыми актами Российской Федерации и законами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К полномочиям уполномоченного органа в области обеспечения граждан бесплатной юридической помощью относя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нятие мер по обеспечению функционирования и развития государственной системы бесплатной юридической помощи, координация деятельности участников этой системы и их взаимодействия в пределах компетенции, установленной федеральными законами и законами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убликование списка адвокатов, оказывающих гражданам бесплатную юридическую помощь, в средствах массовой информации и размещение этого списка на официальном портале исполнительных органов государственной власти Мурманской области в информационно-телекоммуникационной сети «Интерн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ключение с Адвокатской палатой Мурманской области ежегодного соглашения об оказании бесплатной юридической помощи адвокатами, являющимися участниками государственной системы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ределение порядка направления Адвокатской палатой Мурманской области в уполномоченный орган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иные полномочия в соответствии с нормативными правовыми актами Российской Федерации и постановлениями Правительства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Статья 10. </w:t>
      </w:r>
      <w:r>
        <w:rPr>
          <w:rFonts w:cs="Times New Roman" w:ascii="Times New Roman" w:hAnsi="Times New Roman"/>
          <w:bCs/>
          <w:sz w:val="28"/>
          <w:szCs w:val="28"/>
        </w:rPr>
        <w:t>Оказание бесплатной юридической помощи федеральными органами исполнительной власти и подведомственными им учреждениями, исполнительными органами государственной власти Мурманской области и подведомственными им учреждениями, органами управления государственных внебюджетных фон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rPr>
        <w:t xml:space="preserve">1. В соответствии со специальным Федеральным законом федеральные органы исполнительной власти и подведомственные им учреждения, исполнительные органы государственной власти Мурманской области и подведомственные им учреждения,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 относящимся к их компетенции, в порядке, установленном </w:t>
      </w:r>
      <w:hyperlink r:id="rId4">
        <w:r>
          <w:rPr>
            <w:rStyle w:val="InternetLink"/>
            <w:rFonts w:cs="Times New Roman" w:ascii="Times New Roman" w:hAnsi="Times New Roman"/>
            <w:bCs/>
            <w:sz w:val="28"/>
            <w:szCs w:val="28"/>
          </w:rPr>
          <w:t>законодательством</w:t>
        </w:r>
      </w:hyperlink>
      <w:r>
        <w:rPr>
          <w:rFonts w:cs="Times New Roman" w:ascii="Times New Roman" w:hAnsi="Times New Roman"/>
          <w:bCs/>
          <w:sz w:val="28"/>
          <w:szCs w:val="28"/>
        </w:rPr>
        <w:t xml:space="preserve"> Российской Федерации для рассмотрения обращений гражд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rPr>
        <w:t>2. В соответствии со специальным Федеральным законом федеральные органы исполнительной власти и подведомственные им учреждения, исполнительные органы государственной власти Мурманской области и подведомственные им учреждения, органы управления государственных внебюджетных фондов в случаях и в порядке, которые установлены федеральными законами и иными нормативными правовыми актами Российской Федерации, законами Мурманской области, оказывают бесплатную юридическую помощь гражданам, нуждающимся в социальной поддержке и социальной защите, в виде составления заявлений, жалоб, ходатайств и других документов правового характера и представляют интересы гражданина в судах, государственных и муниципальных органах, организац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1. Правовое информирование и правовое просвещение населения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Исполнительные органы государственной власти Мурманской области и подведомственные им учреждения, органы управления государственных внебюджетных фондов Мурманской области и должностные лица обязаны осуществлять правовое информирование и правовое просвещение населения Мурманской в целях создания условий для реализации прав и свобод граждан, защиты их законных интересов, повышения уровня социальной защищенности, а также обеспечения их доступа к правосуди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Правовое информирование и правовое просвещение населения Мурманской области осуществляется путем размещения информации, предусмотренной статьей 28 специального Федерального закона, в местах, доступных для граждан, в средствах массовой информации, в информационно-телекоммуникационной сети «Интерн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2. Организационно-правовые основы участия адвокатов в государственной системе бесплатной юридической помощи на территории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вокаты участвуют в функционировании государственной системы бесплатной юридической помощи, оказывая гражданам бесплатную юридическую помощь в случаях, предусмотренных специальным Федеральным законом, други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При оказании гражданам бесплатной юридической помощи адвокаты руководствуются специальным Федеральным законом 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1.05.2002 № 63-ФЗ «Об адвокатской деятельности и адвокатуре в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Адвокаты, являющиеся участниками государственной системы бесплатной юридической помощи, оказывают гражданам бесплатную юридическую помощь на основании соглашения, заключаемого в соответствии со </w:t>
      </w:r>
      <w:hyperlink r:id="rId6">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 от 31.05.2002 № 63-ФЗ «Об адвокатской деятельности и адвокатуре в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Организация участия адвокатов в деятельности государственной системы бесплатной юридической помощи осуществляется Адвокатской палатой Мурман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Адвокатская палата Мурманской области ежегодно не позднее 15 ноября направляет в уполномоченный орган список адвокатов, участвующих в деятельности государственной системы бесплатной юридической помощи, с указанием регистрационных номеров адвокатов в реестре адвокатов Мурманской области, а также адвокатских образований, в которых адвокаты осуществляют свою профессиональную деятельность.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полномоченный орган ежегодно не позднее 1 декабря заключает с Адвокатской палатой Мурманской области соглашение об оказании бесплатной юридической помощи адвокатами, являющимися участниками государственной системы бесплатной юридической помощи, по форме, утвержденной уполномоченным федеральным органом исполнительной власти, и не позднее 31 декабря опубликовывает список адвокатов, оказывающих гражданам бесплатную юридическую помощь, в средствах массовой информации и размещает этот список на официальном портале исполнительных органов государственной власти Мурманской области в информационно-телекоммуникационной сети «Интерн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3. Категории граждан, имеющих право на получение бесплатной юридической помощи в рамках государственной системы бесплатной юридической помощи, и случаи оказания та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 на получение всех видов бесплатной юридической помощи в рамках государственной системы бесплатной юридической помощи имеют следующие категории гражд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граждане, среднедушевой доход семей которых ниже величины прожиточного минимума, установленного в Мурманской област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инвалиды I и II групп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етераны Великой Отечественной войны, Герои Российской Федерации, Герои Советского Союза, Герои Социалистического Тр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дети-инвалиды, дети-сироты, дети, оставшие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граждане, имеющие право на бесплатную юридическую помощь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8.95 № 122-ФЗ «О социальном обслуживании граждан пожилого возраста и инвали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7) граждане, имеющие право на бесплатную юридическую помощь в соответствии с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02.07.92 № 3185-1 «О психиатрической помощи и гарантиях прав граждан при ее оказа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закон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В соответствии со специальным Федеральным законом адвокаты, являющиеся участниками государственной системы бесплатной юридической помощи, осуществляют правовое консультирование в устной и письменной форме граждан, имеющих право на получение бесплатной юридической помощи в рамках государственной системы бесплатной юридической помощи, и составляют для них заявления, жалобы, ходатайства и другие документы правового характера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заключение, изменение, расторжение, признание недействительными сделок с недвижимым имуществом, государственная регистрация прав на недвижимое имущество и сделок с ним (в случае, если квартира, жилой дом или их части являют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признание права на жилое помещение, предоставление жилого помещения по договору социального найма, расторжение и прекращение договора социального найма жилого помещения, выселение из жилого помещения (в случае, если квартира, жилой дом или их части являют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признание и сохранение права собственности на земельный участок, права постоянного (бессрочного) пользования, а также права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защита прав потребителей (в части предоставления коммунальных услу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отказ работодателя в заключении трудового договора, нарушающий гарантии, установленные Трудов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осстановление на работе, взыскание заработка, в том числе за время вынужденного прогула, компенсации морального вреда, причиненного неправомерными действиями (бездействием) работ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признание гражданина безработным и установление пособия по безработ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возмещение вреда, причиненного смертью кормильца, увечьем или иным повреждением здоровья, связанным с трудовой деятельност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предоставление мер социальной поддержки, оказание малоимущим гражданам государственной социальной помощи, предоставление субсидий на оплату жилого помещения и коммуналь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назначение, перерасчет и взыскание трудовых пенсий по старости, пенсий по инвалидности и по случаю потери кормильца, пособий по временной нетрудоспособности, беременности и родам, безработице, в связи с трудовым увечьем или профессиональным заболеванием, единовременного пособия при рождении ребенка, ежемесячного пособия по уходу за ребенком, социального пособия на погреб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0) установление и оспаривание отцовства (материнства), взыскание али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 реабилитация граждан, пострадавших от политических репресс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2) ограничение дееспособ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3) обжалование нарушений прав и свобод граждан при оказании психиатр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4) медико-социальная экспертиза и реабилитация инвали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5) обжалование во внесудебном порядке актов органов государственной власти, органов местного самоуправления и должностных лиц.</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Адвокаты, являющиеся участниками государственной системы бесплатной юридической помощи, представляют в судах, государственных и муниципальных органах, организациях интересы граждан, имеющих право на получение бесплатной юридической помощи в рамках государственной системы бесплатной юридической помощи, если они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истцами и ответчиками при рассмотрении судами дел 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расторжении, признании недействительными сделок с недвижимым имуществом, о государственной регистрации прав на недвижимое имущество и сделок с ним и об отказе в государственной регистрации таких прав (в случае, если квартира, жилой дом или их части являют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признании права на жилое помещение, предоставлении жилого помещения по договору социального найма, расторжении и прекращении договора социального найма жилого помещения, выселении из жилого помещения (в случае, если квартира, жилой дом или их части являют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признании и сохранении права собственности на земельный участок, права постоянного бессрочного пользования, а также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истцами (заявителями) при рассмотрении судами дел 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взыскании али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возмещении вреда, причиненного смертью кормильца, увечьем или иным повреждением здоровья, связанным с трудовой деятельност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гражданами, в отношении которых судом рассматривается заявление о признании их недееспособны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гражданами, пострадавшими от политических репрессий, - по вопросам, связанным с реабилит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гражданами,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0.4. Порядок представления гражданами документов адвокатам для получения юридической помощи бесплатно</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Гражданин Российской Федерации может обратиться за получением юридической помощи бесплатно к адвокату, являющемуся участником государственной системы бесплатной юридической помощи, лично или через своего представителя, действующего от имени гражданина на основании доверенности, указания закона либо акта уполномоченного на то государственного органа или органа местного самоуправ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Гражданин предоставляет адвокату, являющемуся участником государственной системы бесплатной юридической помощи,  следующие докумен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заявление об оказании юридической помощи бесплатно с указанием характера юридической помощи и основания ее предостав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или иной заменяющий его документ, удостоверяющий личность и подтверждающий гражданство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предста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гражданина на оказание юридической помощи бесплат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Документы, указанные в пункте 2 настоящей статьи, представляются адвокату, включенному в список адвокатов, участвующих в деятельности государственной системы бесплатной юридической помощи, по месту нахождения адвокатск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Бесплатная юридическая помощь иностранным гражданам и лицам без гражданства оказывается в случаях и в порядке, которые предусмотрены федеральными законами и международными договорами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Бесплатная юридическая помощь в рамках государственной системы бесплатной юридической помощи не оказывается адвокатами в случаях, предусмотренных специальным Федеральным законом. Адвокат не позднее чем через три рабочих дня после дня обращения направляет (вручает) заявителю заключение о невозможности оказания ему бесплатной юридической помощи с указанием причин отказа и приложением представленных заявителем документов. Отказ в оказании юридической помощи бесплатно может быть обжалован в Адвокатскую палату Мурманской области или в су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татья 10.5. Отчет об оказании адвокатами бесплатной юридической помощи в рамках  государственной системы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Адвокаты, являющиеся участниками государственной системы бесплатной юридической помощи, направляют в Адвокатскую палату Мурманской области отчет об оказании ими бесплатной юридической помощи в рамках государственной системы бесплатной юридической помощи по форме и в сроки, установленные уполномоченным федеральным органом исполнительной в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Адвокатская палата Мурманской области в порядке, установленном уполномоченным органом, направляет в уполномоченный орган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Форма сводного отчета утверждается уполномоченным федеральным органом исполнительной власти, форма ежегодного доклада – уполномоченным орган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татья 10.6. Оплата труда и компенсация расходов адвокатам за оказание бесплатной юридической помощи в рамках государственной системы бесплатной юридическ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 Размер и порядок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 (далее – оплата труда, компенсация расходов) устанавливается Правительством Мурманской област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Оплата труда и компенсация расходов осуществляется за счет средств областного бюджета на основании соглашения об оказании бесплатной юридической помощи адвокатами, заключенного между уполномоченным органом и Адвокатской палатой Мурманской области. Расходы на эти цели возмещаются Адвокатской палате Мурманской области в пределах средств, предусмотренных законом Мурманской области об областном бюджете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Оплата труда и компенсация расходов не производятся в случае, если расходы на оплату услуг адвоката, оказанных им бесплатно, в соответствии со </w:t>
      </w:r>
      <w:hyperlink r:id="rId10">
        <w:r>
          <w:rPr>
            <w:rStyle w:val="InternetLink"/>
            <w:rFonts w:cs="Times New Roman" w:ascii="Times New Roman" w:hAnsi="Times New Roman"/>
            <w:sz w:val="28"/>
            <w:szCs w:val="28"/>
          </w:rPr>
          <w:t xml:space="preserve"> статьей 100</w:t>
        </w:r>
      </w:hyperlink>
      <w:r>
        <w:rPr>
          <w:rFonts w:cs="Times New Roman" w:ascii="Times New Roman" w:hAnsi="Times New Roman"/>
          <w:sz w:val="28"/>
          <w:szCs w:val="28"/>
        </w:rPr>
        <w:t xml:space="preserve"> Гражданского процессуального кодекса Российской Федерации по решению суда были взысканы в пользу соответствующего адвоката или адвокатск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пункта 2 статьи 10.6 настоящего Зак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Пункт 2 статьи 10.6 настоящего Закона вступает в силу с 1 января 2013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Губернатор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Мурманской области                                                                               М.В. Ковтун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екту закона Мурманской области «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Проект закона Мурманской области «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разработан в соответствии с Федеральным законом от 21.11.2011 № 324-ФЗ «О бесплатной юридической помощи в Российской Федерации» и регулирует вопросы, связанные с формированием государственной системы бесплатной юридической помощи и оказанием бесплатной юридической помощи на территории Мурманской области. </w:t>
      </w:r>
    </w:p>
    <w:p>
      <w:pPr>
        <w:pStyle w:val="Normal"/>
        <w:numPr>
          <w:ilvl w:val="0"/>
          <w:numId w:val="0"/>
        </w:numPr>
        <w:autoSpaceDE w:val="false"/>
        <w:spacing w:lineRule="auto" w:line="240" w:before="0" w:after="0"/>
        <w:ind w:firstLine="540"/>
        <w:jc w:val="both"/>
        <w:outlineLvl w:val="1"/>
        <w:rPr/>
      </w:pPr>
      <w:hyperlink r:id="rId11">
        <w:r>
          <w:rPr>
            <w:rStyle w:val="InternetLink"/>
            <w:rFonts w:cs="Times New Roman" w:ascii="Times New Roman" w:hAnsi="Times New Roman"/>
            <w:sz w:val="28"/>
            <w:szCs w:val="28"/>
          </w:rPr>
          <w:t>Законопроектом</w:t>
        </w:r>
      </w:hyperlink>
      <w:r>
        <w:rPr>
          <w:rFonts w:cs="Times New Roman" w:ascii="Times New Roman" w:hAnsi="Times New Roman"/>
          <w:sz w:val="28"/>
          <w:szCs w:val="28"/>
        </w:rPr>
        <w:t xml:space="preserve"> определяются участники государственной системы бесплатной юридической помощи на территории Мурманской области и их полномочия в области обеспечения граждан бесплатной юридической помощью.</w:t>
      </w:r>
    </w:p>
    <w:p>
      <w:pPr>
        <w:pStyle w:val="Normal"/>
        <w:numPr>
          <w:ilvl w:val="0"/>
          <w:numId w:val="0"/>
        </w:numPr>
        <w:autoSpaceDE w:val="false"/>
        <w:spacing w:lineRule="auto" w:line="240" w:before="0" w:after="0"/>
        <w:ind w:firstLine="540"/>
        <w:jc w:val="both"/>
        <w:outlineLvl w:val="0"/>
        <w:rPr/>
      </w:pPr>
      <w:hyperlink r:id="rId12">
        <w:r>
          <w:rPr>
            <w:rStyle w:val="InternetLink"/>
            <w:rFonts w:cs="Times New Roman" w:ascii="Times New Roman" w:hAnsi="Times New Roman"/>
            <w:sz w:val="28"/>
            <w:szCs w:val="28"/>
          </w:rPr>
          <w:t>Проектом</w:t>
        </w:r>
      </w:hyperlink>
      <w:r>
        <w:rPr>
          <w:rFonts w:cs="Times New Roman" w:ascii="Times New Roman" w:hAnsi="Times New Roman"/>
          <w:sz w:val="28"/>
          <w:szCs w:val="28"/>
        </w:rPr>
        <w:t xml:space="preserve"> закона предлагается наделить адвокатов, включенных в реестр адвокатов Мурманской области, правом участвовать в государственной системе бесплатной юридической помощи и установить организационно-правовые основы участия адвокатов в государственной системе бесплатной юридической помощи на территории Мурманской област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Кроме того, проектом закона устанавливаются порядок представления гражданами документов для получения юридической помощи бесплатно, порядок предоставления адвокатами и Адвокатской палатой Мурманской области отчетов об оказании бесплатной юридической помощи в рамках  государственной системы бесплатной юридической помощи и основания оплаты труда и компенсации расходов адвокатов за оказание бесплатной юридической помощи в рамках государственной системы бесплатной юридической помощи на территории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Финансирование мероприятий, связанных с оказанием бесплатной юридической помощи, будет осуществляется за счет средств областного бюдж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center"/>
        <w:rPr/>
      </w:pPr>
      <w:r>
        <w:rPr>
          <w:rFonts w:cs="Times New Roman" w:ascii="Times New Roman" w:hAnsi="Times New Roman"/>
          <w:b/>
          <w:sz w:val="28"/>
          <w:szCs w:val="28"/>
        </w:rPr>
        <w:t>Финансово-экономическое обоснование к проекту закона Мурманской области «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autoSpaceDE w:val="false"/>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ями Правительства Российской Федерации от 22.08.2005 № 534 «О проведении эксперимента по созданию государственной системы оказания бесплатной юридической помощи малоимущим гражданам» и от 03.12.2009 № 991 «О государственных юридических бюро» расходы на обеспечение деятельности государственных юридических бюро по оказанию гражданам бесплатной юридической помощи в 2010 году составили 75,9439 млн. рублей. В том числе на обеспечение деятельности федерального государственного учреждения «Государственное юридическое бюро по Республике Карелия» расходы составили 8,4331 млн. рублей в расчете на категории граждан, определенные законодательством Российской Федерации до вступления в силу Федерального закона от 21.11.2011 № 324-ФЗ «О бесплатной юридической помощи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Федеральный закон существенно расширил перечень категорий граждан, имеющих право на получение бесплатной юридической помощи, увеличив число таких граждан ориентировочно в 2,5 раза, а также расширил перечень случаев оказания бесплатной юридической помощи. Все это повлечет значительное увеличение числа обращений за получением бесплатной юридической помощи и, соответственно, увеличение расходов на организацию ее оказ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оздания на территории Мурманской области, сопоставимой по численности населения с Республикой Карелия, государственного юридического бюро, расходы на обеспечение его деятельности составили бы ориентировочно 8,4331 х 2,5 = 21,08 млн.рублей (без учета инфляции и обеспечения гарантий, предусмотренных для лиц, работающих в районах Крайнего Сев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лагается наделить адвокатов правом участия в государственной системе бесплатной юридиче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редставленным Адвокатской палатой Мурманской области, предполагаемая численность адвокатов, которые могут стать участниками государственной системы бесплатной юридической помощи, на территории Мурманской области  составит 70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екомендаций Федеральной Палаты адвокатов Российской Федерации, Адвокатской палатой Мурманской области предложены следующие нормативы финансирования услуг, которые будут оказываться адвокатами в рамках государственной системы бесплатной юридической помощи на территории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Normal"/>
        <w:autoSpaceDE w:val="false"/>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bCs/>
          <w:sz w:val="28"/>
          <w:szCs w:val="28"/>
        </w:rPr>
        <w:t>нормативных правовых актов Мурманской области, принятия, изменения, признания утратившими силу которых потребует принятие  з</w:t>
      </w:r>
      <w:r>
        <w:rPr>
          <w:rFonts w:cs="Times New Roman" w:ascii="Times New Roman" w:hAnsi="Times New Roman"/>
          <w:b/>
          <w:sz w:val="28"/>
          <w:szCs w:val="28"/>
        </w:rPr>
        <w:t>акона Мурманской области «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закона Мурманской области «О внесении изменений в Закон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потребует</w:t>
      </w:r>
      <w:r>
        <w:rPr>
          <w:rFonts w:cs="Times New Roman" w:ascii="Times New Roman" w:hAnsi="Times New Roman"/>
          <w:szCs w:val="28"/>
        </w:rPr>
        <w:t xml:space="preserve"> </w:t>
      </w:r>
      <w:r>
        <w:rPr>
          <w:rFonts w:cs="Times New Roman" w:ascii="Times New Roman" w:hAnsi="Times New Roman"/>
          <w:sz w:val="28"/>
          <w:szCs w:val="28"/>
        </w:rPr>
        <w:t>при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лений Правительства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пределении органа исполнительной власти Мурманской области, уполномоченного в области обеспечения граждан бесплатной юридической помощью (далее -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казании в экстренных случаях бесплатной юридической помощи гражданам, оказавшимся в трудной жизнен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взаимодействия участников государственной системы бесплатной юридиче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пределении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ого правового акта уполномоченного органа об определении порядка направления Адвокатской палатой Мурманской области в уполномоченный орган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13"/>
      <w:headerReference w:type="first" r:id="rId1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09F4450AF4EBB3F685D61C4A9EC9B80D9476E632D967D42B34AaDU3N" TargetMode="External"/><Relationship Id="rId3" Type="http://schemas.openxmlformats.org/officeDocument/2006/relationships/hyperlink" Target="consultantplus://offline/ref=15509F4450AF4EBB3F685D61C4A9EC9B83D341626C72C17F13E644D61F8D81A36C4834EA48D6D44Ca6UEN" TargetMode="External"/><Relationship Id="rId4" Type="http://schemas.openxmlformats.org/officeDocument/2006/relationships/hyperlink" Target="consultantplus://offline/ref=BF618317450BB870DE62D8E9573038B812404AE5D3B9770FE84A3B8F52s7oDH" TargetMode="External"/><Relationship Id="rId5" Type="http://schemas.openxmlformats.org/officeDocument/2006/relationships/hyperlink" Target="consultantplus://offline/ref=D6BE3C9E918FD2B3928C4FE99939DB3B57BA773D9CD1FFA43CB55C999BZ0bEJ" TargetMode="External"/><Relationship Id="rId6" Type="http://schemas.openxmlformats.org/officeDocument/2006/relationships/hyperlink" Target="consultantplus://offline/ref=D6BE3C9E918FD2B3928C4FE99939DB3B57BA773D9CD1FFA43CB55C999B0E32FD85758E445B442A1AZ4b8J" TargetMode="External"/><Relationship Id="rId7" Type="http://schemas.openxmlformats.org/officeDocument/2006/relationships/hyperlink" Target="consultantplus://offline/ref=1DF85F63B60E968E87199E07EFB544292EFF4A216103DA28636127572C6555E0BC854129A4hDG" TargetMode="External"/><Relationship Id="rId8" Type="http://schemas.openxmlformats.org/officeDocument/2006/relationships/hyperlink" Target="consultantplus://offline/ref=1DF85F63B60E968E87199E07EFB544292EFF4A206B03DA28636127572C6555E0BC854129A4h1G" TargetMode="External"/><Relationship Id="rId9" Type="http://schemas.openxmlformats.org/officeDocument/2006/relationships/hyperlink" Target="consultantplus://offline/ref=1DF85F63B60E968E87199E07EFB544292EFF49296C0EDA28636127572CA6h5G" TargetMode="External"/><Relationship Id="rId10" Type="http://schemas.openxmlformats.org/officeDocument/2006/relationships/hyperlink" Target="consultantplus://offline/ref=C97E831079A6FD0A9587050A743338AE9433A1C9010D339989EBDE03578D92E90A45F1E538BE149Bd807L" TargetMode="External"/><Relationship Id="rId11" Type="http://schemas.openxmlformats.org/officeDocument/2006/relationships/hyperlink" Target="consultantplus://offline/ref=1A0358D4F50599140A41471AF0ED3AB31E4F4B555B30B182FCE82D5D4FO4K" TargetMode="External"/><Relationship Id="rId12" Type="http://schemas.openxmlformats.org/officeDocument/2006/relationships/hyperlink" Target="consultantplus://offline/ref=1A0358D4F50599140A41471AF0ED3AB31E4F4B555B30B182FCE82D5D4FO4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23:00Z</dcterms:created>
  <dc:creator>USNCOMPUTERS</dc:creator>
  <dc:description/>
  <cp:keywords/>
  <dc:language>en-US</dc:language>
  <cp:lastModifiedBy>Кисенко О.В.</cp:lastModifiedBy>
  <cp:lastPrinted>2012-05-02T07:48:00Z</cp:lastPrinted>
  <dcterms:modified xsi:type="dcterms:W3CDTF">2012-05-15T09:23:00Z</dcterms:modified>
  <cp:revision>2</cp:revision>
  <dc:subject/>
  <dc:title>Проект</dc:title>
</cp:coreProperties>
</file>